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3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I                                           PRODUKTY GŁĘBOKO MROŻON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łoszczyzna pa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eszanka kompo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afi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ka szpara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roku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szek ziel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pinak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go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080" w:hanging="0"/>
        <w:rPr/>
      </w:pPr>
      <w:r>
        <w:rPr/>
        <w:tab/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ListParagraph"/>
        <w:spacing w:before="0" w:after="200"/>
        <w:ind w:left="120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8:00Z</dcterms:created>
  <dc:creator>Twoja nazwa użytkownika</dc:creator>
  <dc:description/>
  <cp:keywords/>
  <dc:language>en-US</dc:language>
  <cp:lastModifiedBy>tslezak</cp:lastModifiedBy>
  <cp:lastPrinted>2016-12-07T12:02:00Z</cp:lastPrinted>
  <dcterms:modified xsi:type="dcterms:W3CDTF">2024-12-08T13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